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10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Шумячского окружного Совета депутатов от 25.12.2024 года № 76 «О  бюджете муниципального образования «Шумячский муниципальный округ»    Смоленской области  на  2025  год и на плановый период 2026 и 2027 годов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решений Шумячского окружного Совета депутатов от 31.01.2025 г. № 5, от 28.02.2025 г. № 34, от 25.04.2025 г. № 101, от 29.08.2025 г. № 212, от 16.12.2025 г. № 289 )</w:t>
            </w:r>
          </w:p>
          <w:p>
            <w:pPr>
              <w:pStyle w:val="Normal"/>
              <w:ind w:firstLine="59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843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843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771 025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107 446,3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94 02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60 91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44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 93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7 5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Региональный проект "Поддержка семь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55 93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Я1 53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941 354,17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Я1 8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58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70 4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69 9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69 20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5 745,8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0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500 88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391 0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65 326,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59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28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6 462,6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5 412,12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60 91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84 849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1 92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5 86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8 98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0 8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93 915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44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 2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 7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 16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47 7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11 66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 488 45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4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4 01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6 23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46 23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6 76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4 1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9 1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4 7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L2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8 3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 5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74 22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3 562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3 5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590 289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27 96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Модернизация коммунальной инфраструктур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модернизации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1 И3 51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6 9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35 686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35 686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35 686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35 686,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60 3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89 4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55 57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3 9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8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 91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 194,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 595,75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24 35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20 55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2 924,4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0 307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 782,7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 782,7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 782,7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 782,7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973,3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6 141,7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41,7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41,7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41,7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3 33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2 5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4 64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 87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6 904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47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431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 86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1 86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 09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4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687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113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713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4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4 800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0 24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555,00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3 929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9 056,9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user</cp:lastModifiedBy>
  <cp:lastPrinted>2025-01-23T16:17:00Z</cp:lastPrinted>
  <dcterms:modified xsi:type="dcterms:W3CDTF">2025-12-12T12:18:00Z</dcterms:modified>
  <cp:revision>57</cp:revision>
  <dc:subject/>
  <dc:title/>
</cp:coreProperties>
</file>